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460" cy="350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ФЕДЕРАЛЬНОЕ ГОСУДАРСТВЕННОЕ БЮДЖЕТНОЕ </w:t>
      </w:r>
    </w:p>
    <w:p>
      <w:pPr>
        <w:pStyle w:val="Heading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ДГТУ)</w:t>
      </w:r>
    </w:p>
    <w:p>
      <w:pPr>
        <w:pStyle w:val="Heading1"/>
        <w:spacing w:before="120" w:after="280"/>
        <w:rPr/>
      </w:pPr>
      <w:r>
        <w:rPr/>
        <w:tab/>
      </w:r>
    </w:p>
    <w:p>
      <w:pPr>
        <w:pStyle w:val="Normal"/>
        <w:spacing w:lineRule="atLeast" w:line="200"/>
        <w:rPr/>
      </w:pPr>
      <w:r>
        <w:rPr/>
        <w:t>Факультет  ____Дорожно-транспортный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</w:p>
    <w:p>
      <w:pPr>
        <w:pStyle w:val="Normal"/>
        <w:spacing w:lineRule="atLeast" w:line="200"/>
        <w:rPr>
          <w:u w:val="single"/>
        </w:rPr>
      </w:pPr>
      <w:r>
        <w:rPr/>
        <w:t>Кафедра  __Организации перевозок и дорожного движения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</w:p>
    <w:tbl>
      <w:tblPr>
        <w:tblW w:w="4394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3"/>
        <w:gridCol w:w="2835"/>
      </w:tblGrid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300"/>
              <w:ind w:right="-155" w:hanging="0"/>
              <w:rPr/>
            </w:pPr>
            <w:r>
              <w:rPr/>
              <w:t>Зав. кафедр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08" w:right="-94" w:hanging="0"/>
              <w:rPr/>
            </w:pPr>
            <w:r>
              <w:rPr/>
              <w:t>д.т.н., проф. Зырянов В.В.</w:t>
            </w:r>
          </w:p>
        </w:tc>
      </w:tr>
      <w:tr>
        <w:trPr>
          <w:trHeight w:val="21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57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26" w:right="111" w:hanging="0"/>
        <w:jc w:val="center"/>
        <w:rPr>
          <w:lang w:val="ru-RU"/>
        </w:rPr>
      </w:pPr>
      <w:r>
        <w:rPr>
          <w:spacing w:val="-1"/>
          <w:lang w:val="ru-RU"/>
        </w:rPr>
        <w:t>Методическ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каза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к контрольной работе №1 </w:t>
      </w:r>
      <w:r>
        <w:rPr>
          <w:spacing w:val="-2"/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4"/>
          <w:lang w:val="ru-RU"/>
        </w:rPr>
        <w:t>дисциплине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>«</w:t>
      </w:r>
      <w:bookmarkStart w:id="0" w:name="_Hlk91083218"/>
      <w:r>
        <w:rPr>
          <w:b/>
          <w:spacing w:val="-1"/>
          <w:sz w:val="28"/>
          <w:szCs w:val="28"/>
        </w:rPr>
        <w:t>Методология научных исследований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spacing w:lineRule="atLeast" w:line="200"/>
        <w:ind w:lef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ab/>
        <w:t>(Для магистров заочной формы обучения направления подготовки 23.04.01«Технология транспортных процессов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филь подготовки «Транспортная логистика»)</w:t>
      </w:r>
    </w:p>
    <w:p>
      <w:pPr>
        <w:pStyle w:val="Normal"/>
        <w:spacing w:lineRule="atLeast" w:line="200"/>
        <w:ind w:left="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00"/>
        <w:ind w:left="28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00"/>
        <w:ind w:left="282" w:hanging="0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остов-на-Дону</w:t>
      </w:r>
    </w:p>
    <w:p>
      <w:pPr>
        <w:pStyle w:val="Normal"/>
        <w:ind w:left="360" w:hanging="0"/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jc w:val="both"/>
        <w:rPr/>
      </w:pPr>
      <w:r>
        <w:rPr>
          <w:sz w:val="28"/>
          <w:szCs w:val="28"/>
        </w:rPr>
        <w:t>Составитель</w:t>
        <w:tab/>
        <w:t xml:space="preserve"> к.т.н., Е.Е. Шаталова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Методические указания к выполнению контрольной работы по дисциплине «Методология научных исследований». Представлены </w:t>
      </w:r>
      <w:r>
        <w:rPr>
          <w:color w:val="000000"/>
          <w:sz w:val="28"/>
          <w:szCs w:val="28"/>
        </w:rPr>
        <w:t>содержание контрольной работы, порядок и методика разработки отдельных разделов, указана необходимая для изучения литература</w:t>
      </w:r>
      <w:r>
        <w:rPr>
          <w:sz w:val="28"/>
          <w:szCs w:val="28"/>
        </w:rPr>
        <w:t xml:space="preserve">. Рассчитаны на студентов, обучающихся по </w:t>
      </w:r>
      <w:r>
        <w:rPr>
          <w:sz w:val="28"/>
        </w:rPr>
        <w:t>направлению подготовки «Технология транспортных процессов» профиль подготовки «</w:t>
      </w:r>
      <w:r>
        <w:rPr>
          <w:sz w:val="28"/>
          <w:szCs w:val="28"/>
        </w:rPr>
        <w:t>Транспортная логистика</w:t>
      </w:r>
      <w:r>
        <w:rPr>
          <w:sz w:val="28"/>
        </w:rPr>
        <w:t>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>
          <w:rStyle w:val="9"/>
          <w:rFonts w:eastAsia="Calibri"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657"/>
      </w:tblGrid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Введени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bookmarkStart w:id="1" w:name="_Hlk91083441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Требования по выполнению и оформлению контрольной работ</w:t>
            </w:r>
            <w:bookmarkEnd w:id="1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(Причинно-следственная диаграмма Исикавы)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bookmarkStart w:id="2" w:name="_Hlk91084844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Пример выполнения и оформления контрольной работ</w:t>
            </w:r>
            <w:bookmarkEnd w:id="2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П</w:t>
            </w:r>
            <w:r>
              <w:rPr>
                <w:rStyle w:val="9"/>
                <w:rFonts w:eastAsia="Calibri"/>
                <w:b w:val="false"/>
                <w:bCs/>
              </w:rPr>
              <w:t xml:space="preserve">еречень используемых информационных ресурсов 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9628" w:leader="none"/>
        </w:tabs>
        <w:spacing w:lineRule="atLeast" w:line="200"/>
        <w:ind w:left="282" w:hanging="0"/>
        <w:jc w:val="right"/>
        <w:rPr>
          <w:rStyle w:val="9"/>
          <w:rFonts w:ascii="Calibri" w:hAnsi="Calibri" w:eastAsia="Calibri" w:cs="Calibri"/>
          <w:bCs/>
          <w:szCs w:val="28"/>
          <w:lang w:val="en-US" w:eastAsia="en-US"/>
        </w:rPr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чество    начинается    с    образования    и    заканчивается    образованием» – основополагающий принцип современной философии  качества.  В 1982 г.  профессор Каору Исикава, японский теоретик  менеджмента, ввел  в  мировую  практику  новый оригинальный графический     метод     анализа     причинно-следственных     связей, получивших   название диаграммы   Исикавы,   или   «рыбий   скелет»   (законченная диаграмма    напоминает    рыбий    скелет). Диаграмма    Исикавы    предназначена    для отделения   причин   от   следствий,  показывает   причины   определенного   события   и помогает увидеть проблему целико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чинно-следственные диаграммы, являясь одним из семи основных инструментов контроля качества, широко используются в странах Европы, США  и  Японии  применительно  не  только  к  показателям  качества,  но  и  к  другим областям. Они являются эффективным средством для выявления факторов и причин, влияющих на проблем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по выполнению и оформлению контрольной работы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ичинно-следственная диаграмма Исикавы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 строит диаграмму Исикавы на основе данных своей выпускной квалификационной работ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«причина - результат» предложена Каору Исикава для структуризации отношений между некоторыми заранее определенным показателем качества и множеством факторов, влияющих на этот показатель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сса зависит от многочисленных факторов, между которыми существуют отношения типа причина - следствие (результат). Структуру или характер этих многофакторных отношений можно определить благодаря систематическим наблюдениям. Трудно решить сложные проблемы, не зная этой структуры, которая представляет собой цепь причин и результатов. Диаграмма причин и следствий (диаграмма Исикавы) - средство, позволяющее выразить эти отношения в простой и доступной форм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ая диаграмма - инструмент, позволяющий выявить наиболее существенные факторы (причины), влияющие на конечный результат (следствие). Эта диаграмма показывает отношение между показателем качества и воздействующими на него факторам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строения и расчета является определение доминирующих факторов, воздействующих на показатель качества, и на этой основе построение универсальной структурированной устойчивой, мобильной и гибкой системы, изменение (добавление) элементов которой не приведет к пересмотру всей систем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ая диаграмма имеет вид, представленный на рисунке 1. Её из-за своего внешнего вида часто называют «рыбьей костью» или «рыбьим скелетом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является «хребтом» этого скелета, а также следствием (результатом) различных причин (факторов). На рисунке 1 они обозначены стрелками, которые называют «большими костями». Эти причины являются, в свою очередь, следствием других причин: 1A, 1Б, ... (для следствия 1); 2A, 2Б, ... (для следствия 2) и т.д. («средние кости»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ьшие кости» соответствуют главным причинам или причинам первого уровня, а «средние» и «малые» - причинам более низкого уровн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 также обозначены стрелками, направленными к соответствующим следствиям. Вторичным причинам могут соответствовать третичные причины («малые кости») и т.д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ске причин важно помнить, что показатели качества, являющиеся следствием процесса, обязательно испытывают разброс. Поиск факторов, оказывающих особенно большое влияние на разброс показателей качества (на результат), называют исследованием причин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291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- Причинно-следственная диаграмма с разделением причин по уровням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диаграммы, первоначально необходимо очертить проблему, требующую реш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является оценка высшего уровня исходя из взаимодействия различных уровней, а не из непосредственной зависимости от элементов на этих уровнях и выявление наиболее значимых факторов. Расчетную основу метода составляют матрицы попарных сравнений, заполняемые экспертами. На основании этих матриц вычисляются веса целей, критериев и альтернатив. Направление, получившее наибольший вес, вносит наибольший вклад в достижение главной цел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строения причинно-следственной диаграммы состоит из следующих этап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 Построение диаграммы осуществляется справа – здесь устанавливается основная цель исследования – выявляется комплексный показатель качества - первый уровень. На каждом уровне имеется обозначение матриц М, описание и построение которых приведено дале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. Выявление главных причин, влияющих на показатель качества – факторы 2 уровня. Далее строится «рыбий скелет», «хребет» которого составляет прямая линия, отходящая от показателя качества. Главные причины соединяются с «хребтом» посредством стрелок, представляющих собой «большие кости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3. Нахождение вторичных причин, влияющих на главные причины – факторы 3 уровня. Их располагают в виде «средних костей», прилегающих к «большим». Здесь также при необходимости определяются причины третичного порядка, которые влияют на вторичные и составляют «мелкие кости»,- примыкающие к «средним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остроение диаграммы закончено и необходимо провести заключительный этап – ранжирование и расче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. Ранжируются причины по их значимости, выделяются особо важные, которые предположительно оказывают наибольшее влияние на показатель каче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выполнения и оформления контрольной работы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любого процесса зависит от многочисленных факторов, между которыми существуют отношения типа «причина − следствие» (результат). Трудно решить сложные проблемы, не зная той структуры, которая представляет собой цепь причин и результат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блему «Неудовлетворительный уровень качества перевозки кабеля наемным транспортом» с применением диаграммы следствия Исикав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6140" cy="3876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Диаграмма Исикавы «Неудовлетворительный уровень качества перевозки кабеля наемным транспортом»</w:t>
      </w:r>
    </w:p>
    <w:p>
      <w:pPr>
        <w:pStyle w:val="Normal"/>
        <w:kinsoku w:val="false"/>
        <w:overflowPunct w:val="false"/>
        <w:autoSpaceDE w:val="false"/>
        <w:spacing w:lineRule="auto" w:line="360" w:before="64" w:after="0"/>
        <w:ind w:lef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ы следующие недостатки: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сроков доставки грузов, оговорённых заранее грузоотправителем и транспортной компан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autoSpaceDE w:val="false"/>
        <w:spacing w:lineRule="auto" w:line="360"/>
        <w:ind w:left="113"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арифов на перевозку. Компания не может точно рассчитать сумму затрат, связанных с перевозкой и доставкой товаров и грузов. Транспортные компании поднимают тарифы без согласования 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паниями-партне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kinsoku w:val="false"/>
        <w:overflowPunct w:val="false"/>
        <w:autoSpaceDE w:val="false"/>
        <w:spacing w:lineRule="auto" w:line="360"/>
        <w:ind w:left="113" w:right="1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ки. Всегда есть риск заключить невыгодный договор или попасть на некомпетентного перево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8" w:leader="none"/>
        </w:tabs>
        <w:kinsoku w:val="false"/>
        <w:overflowPunct w:val="false"/>
        <w:autoSpaceDE w:val="false"/>
        <w:spacing w:lineRule="auto" w:line="360"/>
        <w:ind w:left="113" w:right="10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ий отклик. Компании придется подстраиваться под условия перевозчика, срочные заказы выполнить бывает проблематично. Часто за выполнение мгновенных заказов транспортная компания поднимает стоимость доставки. Это дополнительные расходы.</w:t>
      </w:r>
    </w:p>
    <w:p>
      <w:pPr>
        <w:pStyle w:val="Normal"/>
        <w:kinsoku w:val="false"/>
        <w:overflowPunct w:val="false"/>
        <w:autoSpaceDE w:val="false"/>
        <w:spacing w:lineRule="auto" w:line="360" w:before="200" w:after="0"/>
        <w:ind w:left="112"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яд мероприятий, по повышению качества перевозки. Все мероприятия разделим на 4 основных направления: социальные, технические, экономические, организационные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113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мероприятия повышения качества перевозок заключают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3" w:leader="none"/>
        </w:tabs>
        <w:kinsoku w:val="false"/>
        <w:overflowPunct w:val="false"/>
        <w:autoSpaceDE w:val="false"/>
        <w:spacing w:lineRule="auto" w:line="360"/>
        <w:ind w:left="113" w:right="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жёсткого графика работы водителей с возможностью полноценного отдыха. Строгое соблюдение требований нормативных документов по режиму труда и отдых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kinsoku w:val="false"/>
        <w:overflowPunct w:val="false"/>
        <w:autoSpaceDE w:val="false"/>
        <w:spacing w:lineRule="auto" w:line="360"/>
        <w:ind w:left="113" w:right="10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т. е. точное соблюдение установленных сроков доставки, является одним из важнейших показателей качества перевоз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зов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повышения кач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упка современного подвижного состава с больш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зоподъем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технического обслуживания и текущег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емо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технической готовности парка подвиж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ст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ие техническим требован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ии.</w:t>
      </w:r>
    </w:p>
    <w:p>
      <w:pPr>
        <w:pStyle w:val="Normal"/>
        <w:kinsoku w:val="false"/>
        <w:overflowPunct w:val="false"/>
        <w:autoSpaceDE w:val="false"/>
        <w:ind w:left="112" w:hanging="0"/>
        <w:rPr>
          <w:sz w:val="28"/>
          <w:szCs w:val="28"/>
        </w:rPr>
      </w:pPr>
      <w:r>
        <w:rPr>
          <w:sz w:val="28"/>
          <w:szCs w:val="28"/>
        </w:rPr>
        <w:t>Внедрение различных методов контроля качества грузовых перевозок.</w:t>
      </w:r>
    </w:p>
    <w:p>
      <w:pPr>
        <w:pStyle w:val="Normal"/>
        <w:kinsoku w:val="false"/>
        <w:overflowPunct w:val="false"/>
        <w:autoSpaceDE w:val="false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роприятия повышения кач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1101" w:hanging="281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ланир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воз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kinsoku w:val="false"/>
        <w:overflowPunct w:val="false"/>
        <w:autoSpaceDE w:val="false"/>
        <w:spacing w:lineRule="auto" w:line="360"/>
        <w:ind w:left="112"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инансирования деятельности в области управления качеством (кредитование разработок новаций, соизмерение затрат на обслуживание с результат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kinsoku w:val="false"/>
        <w:overflowPunct w:val="false"/>
        <w:autoSpaceDE w:val="false"/>
        <w:spacing w:lineRule="auto" w:line="360"/>
        <w:ind w:left="112"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фондов экономического стимулирования качества, в том числе фондов поощрения и премирования з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5" w:leader="none"/>
        </w:tabs>
        <w:kinsoku w:val="false"/>
        <w:overflowPunct w:val="false"/>
        <w:autoSpaceDE w:val="false"/>
        <w:spacing w:lineRule="auto" w:line="360"/>
        <w:ind w:left="112" w:right="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 создания новых и модернизированных видов услуг, разработка соответствующих треб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kinsoku w:val="false"/>
        <w:overflowPunct w:val="false"/>
        <w:autoSpaceDE w:val="false"/>
        <w:spacing w:lineRule="auto" w:line="360"/>
        <w:ind w:left="112" w:right="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го стимулирования. Персонал должен быть стимулирован денежным вознаграждением для эффективной работы. Подход должен быть таков: «более высокая зарплата – более высокое качество продукции», а не повсеместно используемый «высокая эффективность – высок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рплата».</w:t>
      </w:r>
    </w:p>
    <w:p>
      <w:pPr>
        <w:pStyle w:val="Normal"/>
        <w:kinsoku w:val="false"/>
        <w:overflowPunct w:val="false"/>
        <w:autoSpaceDE w:val="false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овышения качества:</w:t>
      </w:r>
    </w:p>
    <w:p>
      <w:pPr>
        <w:pStyle w:val="Normal"/>
        <w:kinsoku w:val="false"/>
        <w:overflowPunct w:val="false"/>
        <w:autoSpaceDE w:val="false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259" w:firstLine="450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грузовых автомоби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ревозок.</w:t>
      </w:r>
    </w:p>
    <w:p>
      <w:pPr>
        <w:pStyle w:val="Normal"/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-101" w:firstLine="8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Создание общей современной диспетчерск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уж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изация маршрутной сети городского автомоби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1106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числа подвижного сост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kinsoku w:val="false"/>
        <w:overflowPunct w:val="false"/>
        <w:autoSpaceDE w:val="false"/>
        <w:spacing w:lineRule="auto" w:line="360"/>
        <w:ind w:left="112" w:right="1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ёткое руководство не только маршрутом, но и каждой сменой каждого подразделения перевозчика для оперативного разрешения возникающих нештат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0" w:leader="none"/>
        </w:tabs>
        <w:kinsoku w:val="false"/>
        <w:overflowPunct w:val="false"/>
        <w:autoSpaceDE w:val="false"/>
        <w:spacing w:lineRule="auto" w:line="360"/>
        <w:ind w:left="112" w:right="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будущем постоянно действующей автоматизированной системы мониторинга выполнения услуг по перевозке, которая будет информационной основой совершенствования всей систе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равления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112" w:right="107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применением диаграммы Исикавы выполнен анализ проблем в области качества грузовых перевозок наемным транспортом и предложен комплекс мероприятий по их устранению или снижению негативных последствий от них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УЕМЫХ ИНФОРМАЦИОННЫХ РЕСУРСОВ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</w:rPr>
        <w:t>1. Артемов  А.Ю.,  Струков  Ю.В.,  Разгоняева  В.В.,  Штепа  А.А.  Введение  в профессиональную  деятельность  по  организации  автомобильных  перевозок,  учебное пособие, Воронеж: ВГЛТА, 2016 г. — 100 с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икин Б.А. Логистика: Учебное пособие – М. ИНФРА-М, 2010 г. – 327с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аврилова И. В., Новикова Т. Б., Петеляк В. Е., Назарова О. Б., Агдавлетова А. М.  Совершенствование  методов  построения  причинно-следственных  диаграмм  для решения    задач   управления    в  организационных    системах    //    Фундаментальные исследования. – 2015. – № 8-2. – С. 247-251. [Электронный ресурс] - Режим доступа. http://www.fundamental-research.ru/ru/article/view?id=38880  (дата          обращения:10.11.2015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12" w:hanging="365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36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3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3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4" w:hanging="3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3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3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36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13"/>
      </w:pPr>
      <w:rPr>
        <w:sz w:val="26"/>
        <w:spacing w:val="-33"/>
        <w:b w:val="false"/>
        <w:szCs w:val="26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4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2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1" w:hanging="281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1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1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2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3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5" w:hanging="28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2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3"/>
      <w:w w:val="100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PageNumber">
    <w:name w:val="Page Number"/>
    <w:basedOn w:val="Style10"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yle11">
    <w:name w:val="Основной текст Знак"/>
    <w:qFormat/>
    <w:rPr>
      <w:sz w:val="28"/>
      <w:szCs w:val="28"/>
      <w:lang w:val="en-US" w:bidi="ar-SA"/>
    </w:rPr>
  </w:style>
  <w:style w:type="character" w:styleId="9">
    <w:name w:val="Знак Знак9"/>
    <w:qFormat/>
    <w:rPr>
      <w:rFonts w:eastAsia="Times New Roman"/>
      <w:b/>
      <w:sz w:val="27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10">
    <w:name w:val="Знак Знак10"/>
    <w:qFormat/>
    <w:rPr>
      <w:rFonts w:eastAsia="Times New Roman"/>
      <w:b/>
      <w:sz w:val="3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160" w:after="0"/>
      <w:ind w:left="119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80" w:after="0"/>
      <w:ind w:left="1520" w:right="140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8:22:00Z</dcterms:created>
  <dc:creator>Сергей</dc:creator>
  <dc:description/>
  <cp:keywords/>
  <dc:language>en-US</dc:language>
  <cp:lastModifiedBy>Сергей</cp:lastModifiedBy>
  <cp:lastPrinted>2017-09-13T14:24:00Z</cp:lastPrinted>
  <dcterms:modified xsi:type="dcterms:W3CDTF">2021-12-22T14:10:00Z</dcterms:modified>
  <cp:revision>29</cp:revision>
  <dc:subject/>
  <dc:title>исциплина "Научные проблемы экономики автомобильного транспорта"</dc:title>
</cp:coreProperties>
</file>